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7:1-50; Matt. 11:20-3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50-5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__________________ in Capernaum had a servant who was ____________ 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Jews feel about the centurion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hat is unusual about the way the Jews felt about him?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s the great faith that the centurion ha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ay about the centurion’s fai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oint did Jesus make in Matt. 8:11-12 after he spoke to His follower’s about the man’s faith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Jesus approached Nain, He saw a procession of people ___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oved Jesus to have compassion for the widow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eople react when they saw the young man come to life at Jesus’ comma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ws of this great event circulated even in all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John the Baptist when he learned about the works of Chri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he want two of his disciples to ask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report did Jesus tell them to take back to Joh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great did Jesus say John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even greater than John, and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cripture did Jesus quote and apply to Joh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pronounce woes upon the cities of Galile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ll-encompassing invitation does Jesus off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a sinful woman do while Jesus was at a feast in the house of Simon, a Pharise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Pharisees observed this, what did they s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late briefly the situation Jesus described with reference to the two debto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He relate this to the sinful wo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poke directly to the woman and said, “_________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9:31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1T19:44:00Z</dcterms:modified>
  <cp:revision>6</cp:revision>
  <dc:subject/>
  <dc:title>Quarter 9 Lesson 1</dc:title>
</cp:coreProperties>
</file>